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hanging="0"/>
        <w:jc w:val="center"/>
        <w:rPr>
          <w:rFonts w:cs="B Titr"/>
          <w:sz w:val="16"/>
          <w:szCs w:val="16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4800</wp:posOffset>
                </wp:positionH>
                <wp:positionV relativeFrom="paragraph">
                  <wp:posOffset>-228600</wp:posOffset>
                </wp:positionV>
                <wp:extent cx="1200150" cy="381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B Titr"/>
                                <w:color w:val="auto"/>
                                <w:lang w:val="en-US" w:bidi="fa-IR"/>
                              </w:rPr>
                              <w:t>کاربرگ شماره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4pt;margin-top:-18pt;width:94.45pt;height:29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B Titr"/>
                          <w:color w:val="auto"/>
                          <w:lang w:val="en-US" w:bidi="fa-IR"/>
                        </w:rPr>
                        <w:t>کاربرگ شماره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B Titr"/>
          <w:sz w:val="16"/>
          <w:sz w:val="16"/>
          <w:szCs w:val="16"/>
          <w:rtl w:val="true"/>
          <w:lang w:bidi="fa-IR"/>
        </w:rPr>
        <w:t>بس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عالی</w:t>
      </w:r>
    </w:p>
    <w:p>
      <w:pPr>
        <w:pStyle w:val="TextBody"/>
        <w:ind w:left="0" w:right="0" w:hanging="0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دانش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TextBody"/>
        <w:ind w:left="0" w:right="0" w:hanging="0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کاربر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عی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متی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تقاضی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یاف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واه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صلاح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دریس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ردیس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راکزآموز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ال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ابع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گا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رهنگی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TextBody"/>
        <w:ind w:left="0" w:right="0" w:hanging="0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TextBody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نواد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سن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ک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س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آخر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صی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شته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حصیلی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وطلب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حراز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واهی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لاحیت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دریس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شته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  <w:r>
        <w:rPr>
          <w:rFonts w:cs="B Nazanin"/>
          <w:sz w:val="24"/>
          <w:szCs w:val="24"/>
          <w:rtl w:val="true"/>
          <w:lang w:bidi="fa-IR"/>
        </w:rPr>
        <w:t xml:space="preserve">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هر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/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کزآموزش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الی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  <w:r>
        <w:rPr>
          <w:rFonts w:cs="B Nazanin"/>
          <w:sz w:val="24"/>
          <w:szCs w:val="24"/>
          <w:rtl w:val="true"/>
          <w:lang w:bidi="fa-IR"/>
        </w:rPr>
        <w:t xml:space="preserve">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لفن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ماس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</w:p>
    <w:tbl>
      <w:tblPr>
        <w:bidiVisual w:val="true"/>
        <w:tblW w:w="1035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881"/>
        <w:gridCol w:w="5345"/>
        <w:gridCol w:w="1530"/>
        <w:gridCol w:w="900"/>
      </w:tblGrid>
      <w:tr>
        <w:trPr>
          <w:trHeight w:val="195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ردیف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عوامل</w:t>
            </w:r>
          </w:p>
        </w:tc>
        <w:tc>
          <w:tcPr>
            <w:tcW w:w="5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شرح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عوامل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</w:tr>
      <w:tr>
        <w:trPr>
          <w:trHeight w:val="15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5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وا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حر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کتسبه</w:t>
            </w:r>
          </w:p>
        </w:tc>
      </w:tr>
      <w:tr>
        <w:trPr>
          <w:trHeight w:val="345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lang w:bidi="fa-IR"/>
              </w:rPr>
              <w:t>1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در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حصیل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u w:val="single"/>
                <w:lang w:bidi="fa-IR"/>
              </w:rPr>
              <w:t>30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فوق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لیسان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2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کتر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3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lang w:bidi="fa-IR"/>
              </w:rPr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سابق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دری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وفق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Times New Roma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u w:val="single"/>
                <w:lang w:bidi="fa-IR"/>
              </w:rPr>
              <w:t>20</w:t>
            </w:r>
            <w:r>
              <w:rPr>
                <w:rFonts w:cs="B Titr"/>
                <w:sz w:val="24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ابق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دری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وفق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انشگا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راک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ربی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عل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آموزشکد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فن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وسسا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آموزش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ال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اردان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یمسا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ارشناس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یمسا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ابق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دری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آموزش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پرورش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5/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lang w:bidi="fa-IR"/>
              </w:rPr>
              <w:t>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شویق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u w:val="single"/>
                <w:lang w:bidi="fa-IR"/>
              </w:rPr>
              <w:t>10</w:t>
            </w:r>
            <w:r>
              <w:rPr>
                <w:rFonts w:cs="B Titr"/>
                <w:sz w:val="24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یاف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قدیرنام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ط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نطقه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ست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شور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نطقه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softHyphen/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5/0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ستان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ط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شور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lang w:bidi="fa-IR"/>
              </w:rPr>
              <w:t>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الیف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حقیق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u w:val="single"/>
                <w:lang w:bidi="fa-IR"/>
              </w:rPr>
              <w:t>15</w:t>
            </w:r>
            <w:r>
              <w:rPr>
                <w:rFonts w:cs="B Titr"/>
                <w:sz w:val="24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u w:val="single"/>
                <w:rtl w:val="true"/>
                <w:lang w:bidi="fa-IR"/>
              </w:rPr>
              <w:t>ا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تی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تا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شابکدا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تا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س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)</w:t>
            </w:r>
          </w:p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چاپ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شریا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isi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-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isc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لمی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پژوهش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چاپ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شریا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ی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5/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جر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طر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پژوهش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طر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مکار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ظار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طر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پژوهش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ور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5/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نجا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طر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رزند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پژوهش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مور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25/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lang w:bidi="fa-IR"/>
              </w:rPr>
              <w:t>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u w:val="single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گواهی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ض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خدم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u w:val="single"/>
                <w:lang w:bidi="fa-IR"/>
              </w:rPr>
              <w:t>10</w:t>
            </w:r>
            <w:r>
              <w:rPr>
                <w:rFonts w:cs="B Titr"/>
                <w:sz w:val="24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ار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ود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گواهینام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خصص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وتا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د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ضم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خدم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رتباط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رشت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دری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خی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یس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اع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ار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ود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گواهینام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موم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وتا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د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ضم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خدم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چه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اع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trHeight w:val="152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lang w:bidi="fa-IR"/>
              </w:rPr>
              <w:t>6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نخبگان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u w:val="single"/>
                <w:lang w:bidi="fa-IR"/>
              </w:rPr>
              <w:t>10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رائ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دار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ستن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بن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خ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ود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نیا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ل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خبگ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فرا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و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و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ارشناس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رش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کتر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جشنوا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خوارزم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فاراب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رازی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رتی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4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5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3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lang w:bidi="fa-IR"/>
              </w:rPr>
              <w:t>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گواه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صلاحی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دریس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u w:val="single"/>
                <w:lang w:bidi="fa-IR"/>
              </w:rPr>
              <w:t>5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گواه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صلاحی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آموزش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ضم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خدم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ط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ست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ی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شو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5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گواهینام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ربیگر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ط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ل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ی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لملل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5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32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اع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ضم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خدم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ط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نطق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lang w:bidi="fa-IR"/>
              </w:rPr>
              <w:t>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آشنا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هارته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عل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u w:val="single"/>
                <w:lang w:bidi="fa-IR"/>
              </w:rPr>
              <w:t>10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س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قا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جشنوا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لگو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رت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دری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ط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ستان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قا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و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3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قا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و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قا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و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) </w:t>
            </w:r>
          </w:p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lang w:bidi="fa-IR"/>
              </w:rPr>
              <w:t>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آشنا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زب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نگلیس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وانا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ستفا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رایا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lang w:bidi="fa-IR"/>
              </w:rPr>
              <w:t>5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اشت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گواه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ی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ICDL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ی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رنام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شا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وج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رشت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خصص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درس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ورد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  <w:p>
            <w:pPr>
              <w:pStyle w:val="TextBody"/>
              <w:ind w:left="0" w:right="0" w:hanging="0"/>
              <w:jc w:val="both"/>
              <w:rPr>
                <w:rFonts w:cs="Times New Roman"/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اشت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در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عتب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زبان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خارج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انند</w:t>
            </w:r>
            <w:r>
              <w:rPr>
                <w:rFonts w:cs="B Lotus"/>
                <w:b w:val="false"/>
                <w:bCs w:val="false"/>
                <w:color w:val="000000"/>
                <w:sz w:val="23"/>
                <w:szCs w:val="23"/>
              </w:rPr>
              <w:t xml:space="preserve">IELTS </w:t>
            </w:r>
            <w:r>
              <w:rPr>
                <w:rFonts w:cs="B Lotus"/>
                <w:b w:val="false"/>
                <w:b w:val="false"/>
                <w:bCs w:val="false"/>
                <w:color w:val="000000"/>
                <w:sz w:val="23"/>
                <w:sz w:val="23"/>
                <w:szCs w:val="23"/>
              </w:rPr>
              <w:t>،</w:t>
            </w:r>
            <w:r>
              <w:rPr>
                <w:rStyle w:val="StrongEmphasis"/>
                <w:rFonts w:cs="B Lotus"/>
                <w:b/>
                <w:color w:val="000000"/>
                <w:sz w:val="23"/>
                <w:szCs w:val="23"/>
              </w:rPr>
              <w:t>TOEFL</w:t>
            </w:r>
            <w:r>
              <w:rPr>
                <w:rStyle w:val="StrongEmphasis"/>
                <w:rFonts w:cs="B Lotus"/>
                <w:b w:val="false"/>
                <w:bCs w:val="false"/>
                <w:color w:val="000000"/>
                <w:sz w:val="23"/>
                <w:szCs w:val="23"/>
              </w:rPr>
              <w:t xml:space="preserve"> </w:t>
            </w:r>
            <w:r>
              <w:rPr>
                <w:rStyle w:val="StrongEmphasis"/>
                <w:rFonts w:cs="B Lotus"/>
                <w:b w:val="false"/>
                <w:b w:val="false"/>
                <w:bCs w:val="false"/>
                <w:color w:val="000000"/>
                <w:sz w:val="23"/>
                <w:sz w:val="23"/>
                <w:szCs w:val="23"/>
              </w:rPr>
              <w:t>،</w:t>
            </w:r>
            <w:r>
              <w:rPr>
                <w:rStyle w:val="StrongEmphasis"/>
                <w:rFonts w:cs="Times New Roman"/>
                <w:b w:val="false"/>
                <w:b w:val="false"/>
                <w:bCs w:val="false"/>
                <w:color w:val="000000"/>
                <w:sz w:val="23"/>
                <w:sz w:val="23"/>
                <w:szCs w:val="23"/>
                <w:lang w:bidi="fa-IR"/>
              </w:rPr>
              <w:t xml:space="preserve"> </w:t>
            </w:r>
            <w:r>
              <w:rPr>
                <w:rStyle w:val="StrongEmphasis"/>
                <w:rFonts w:cs="B Lotus"/>
                <w:b/>
                <w:color w:val="000000"/>
                <w:sz w:val="23"/>
                <w:szCs w:val="23"/>
              </w:rPr>
              <w:t>MSRT</w:t>
            </w:r>
            <w:r>
              <w:rPr>
                <w:rFonts w:cs="B Lotus"/>
                <w:b w:val="false"/>
                <w:bCs w:val="false"/>
                <w:color w:val="000000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b w:val="false"/>
                <w:b w:val="false"/>
                <w:bCs w:val="false"/>
                <w:color w:val="000000"/>
                <w:sz w:val="23"/>
                <w:sz w:val="23"/>
                <w:szCs w:val="23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b w:val="false"/>
                <w:bCs w:val="false"/>
                <w:color w:val="000000"/>
                <w:sz w:val="23"/>
                <w:szCs w:val="23"/>
                <w:rtl w:val="true"/>
              </w:rPr>
              <w:t>..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B Nazanin"/>
                <w:b w:val="false"/>
                <w:bCs w:val="false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lang w:bidi="fa-IR"/>
              </w:rPr>
              <w:t>1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وانا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عل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lang w:bidi="fa-IR"/>
              </w:rPr>
              <w:t>15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عد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در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حصیل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م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99/16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4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عد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2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7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(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)</w:t>
            </w:r>
          </w:p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در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مونه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عل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مون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ارمن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مون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ط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ست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3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ط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نطق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4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)</w:t>
            </w:r>
          </w:p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ضوی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شورا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تا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میت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لم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پژوهش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ستان</w:t>
            </w:r>
          </w:p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ضوی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میت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لمی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اور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ی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شرک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مینار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مایش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نفرانس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سابقات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مایشگا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لم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پژوهشی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فرهنگ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نر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طابق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ضوابط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ور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4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lang w:bidi="fa-IR"/>
              </w:rPr>
              <w:t>1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صاح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علمی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هارته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دری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lang w:bidi="fa-IR"/>
              </w:rPr>
              <w:t>50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صاح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لم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حضو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تخصص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رشت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ربوطه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لو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ربیت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دی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گرو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5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3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فر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ج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ک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lang w:bidi="fa-IR"/>
              </w:rPr>
              <w:t>180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tbl>
      <w:tblPr>
        <w:bidiVisual w:val="true"/>
        <w:tblW w:w="1035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0"/>
      </w:tblGrid>
      <w:tr>
        <w:trPr/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نواد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دیرگرو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                                                      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ضاء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نواد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تخصص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ربوط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                                  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ضاء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نواد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تخصص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لو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ربیت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                         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ضاء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926" w:hRule="atLeast"/>
        </w:trPr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دروس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مجاز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برای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تدریس</w:t>
            </w:r>
            <w:r>
              <w:rPr>
                <w:rFonts w:cs="B Nazanin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اعضا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گرو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آموزش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Cs/>
          <w:sz w:val="32"/>
          <w:szCs w:val="32"/>
          <w:rtl w:val="true"/>
        </w:rPr>
        <w:t>(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ن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ن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خانوادگ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مضاء</w:t>
      </w:r>
      <w:r>
        <w:rPr>
          <w:rFonts w:cs="B Nazanin"/>
          <w:b/>
          <w:bCs/>
          <w:sz w:val="32"/>
          <w:szCs w:val="32"/>
          <w:rtl w:val="true"/>
        </w:rPr>
        <w:t>)</w:t>
      </w:r>
      <w:r>
        <w:rPr>
          <w:rFonts w:cs="B Nazanin"/>
          <w:sz w:val="24"/>
          <w:szCs w:val="24"/>
          <w:rtl w:val="true"/>
        </w:rPr>
        <w:t>:</w:t>
      </w:r>
    </w:p>
    <w:sectPr>
      <w:type w:val="nextPage"/>
      <w:pgSz w:w="12240" w:h="15840"/>
      <w:pgMar w:left="1440" w:right="1440" w:gutter="0" w:header="0" w:top="1440" w:footer="0" w:bottom="900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B Nazani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raditional Arabic"/>
      <w:b/>
      <w:bCs/>
      <w:sz w:val="20"/>
      <w:szCs w:val="120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240" w:before="0" w:after="0"/>
      <w:jc w:val="center"/>
    </w:pPr>
    <w:rPr>
      <w:rFonts w:ascii="Times New Roman" w:hAnsi="Times New Roman" w:eastAsia="Times New Roman" w:cs="Traditional Arabic"/>
      <w:b/>
      <w:bCs/>
      <w:sz w:val="20"/>
      <w:szCs w:val="1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05:30:00Z</dcterms:created>
  <dc:creator>MRT</dc:creator>
  <dc:description/>
  <cp:keywords/>
  <dc:language>en-US</dc:language>
  <cp:lastModifiedBy>EducationAssistant</cp:lastModifiedBy>
  <cp:lastPrinted>2018-09-25T09:04:00Z</cp:lastPrinted>
  <dcterms:modified xsi:type="dcterms:W3CDTF">2018-09-25T05:36:00Z</dcterms:modified>
  <cp:revision>17</cp:revision>
  <dc:subject/>
  <dc:title/>
</cp:coreProperties>
</file>